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914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Гуманитарный проект: </w:t>
            </w:r>
            <w:r>
              <w:rPr>
                <w:spacing w:val="-2"/>
              </w:rPr>
              <w:t>«</w:t>
            </w:r>
            <w:r>
              <w:rPr>
                <w:highlight w:val="white"/>
              </w:rPr>
              <w:t>Инклюзивная агроусадьба «Грин-плаза»</w:t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jc w:val="both"/>
              <w:rPr/>
            </w:pPr>
            <w:r>
              <w:rPr>
                <w:spacing w:val="-2"/>
              </w:rPr>
              <w:t>Наименование проекта: «</w:t>
            </w:r>
            <w:r>
              <w:rPr>
                <w:highlight w:val="white"/>
              </w:rPr>
              <w:t>Инклюзивная агроусадьба «Грин-плаза»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jc w:val="both"/>
              <w:textAlignment w:val="top"/>
              <w:outlineLvl w:val="0"/>
              <w:rPr/>
            </w:pPr>
            <w:r>
              <w:rPr>
                <w:spacing w:val="-2"/>
              </w:rPr>
              <w:t>2. Срок реализации проекта:</w:t>
            </w:r>
            <w:r>
              <w:rPr/>
              <w:t xml:space="preserve"> 1 год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3. Организация-заявитель, предлагающая проект:</w:t>
            </w:r>
            <w:r>
              <w:rPr/>
              <w:t xml:space="preserve"> ГУ «Селютский социальный пансионат «Территория добра»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2" w:hanging="0"/>
              <w:jc w:val="both"/>
              <w:rPr/>
            </w:pPr>
            <w:r>
              <w:rPr>
                <w:spacing w:val="-2"/>
              </w:rPr>
              <w:t>4. Цели проекта:</w:t>
            </w:r>
            <w:r>
              <w:rPr/>
              <w:t xml:space="preserve"> улучшение качества жизни и повышение социального статуса проживающих через создание инклюзивной среды, направленной на их полное восстановление. В рамках агроусадьбы будут созданы рабочие места в гостиничном бизнесе, таких как администратор гостиницы, что позволит людям не только развивать профессиональные навыки, но и готовиться к жизни за пределами пансионата. Проживающие смогут участвовать в обслуживании гостей агроусадьбы, что откроет для них новые перспективы самостоятельной жизни. Такая инклюзия, ориентированная на развитие трудовых навыков и интеграцию в общественную жизнь, отвечает современным требованиям к реабилитации и реинтеграции людей с инвалидностью.</w:t>
            </w:r>
          </w:p>
          <w:p>
            <w:pPr>
              <w:pStyle w:val="Normal"/>
              <w:pBdr/>
              <w:ind w:left="-2" w:firstLine="664"/>
              <w:jc w:val="both"/>
              <w:rPr/>
            </w:pPr>
            <w:r>
              <w:rPr/>
              <w:t>Проект инклюзивной агроусадьбы «Грин-плаза» не только поддерживает социальную адаптацию, но и решает проблему отчуждённости, даря возможность почувствовать себя полезными и активными участниками жизни об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5. Задачи, планируемые к </w:t>
            </w:r>
            <w:r>
              <w:rPr/>
              <w:t>выполнению в рамках реализации проекта</w:t>
            </w:r>
            <w:r>
              <w:rPr>
                <w:spacing w:val="-2"/>
              </w:rPr>
              <w:t xml:space="preserve">: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Создание инклюзивного пространства: Разработка и обустройство доступной инфраструктуры для отдыха, оздоровления и социальной активности проживающих, с учётом их потребностей и возрастных особенностей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Социальная реабилитация и адаптация: Внедрение программ, способствующих выходу из состояния социальной изоляции, укреплению психоэмоционального здоровья и повышению самооценки проживающих через участие в общественной жизни и коллективных мероприятиях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Профессиональная подготовка и создание рабочих мест: Организация рабочих мест в сфере гостиничного дела, включая обучение проживающих навыкам работы в качестве администраторов, обслуживающего персонала, что способствует подготовке их к самостоятельной жизни за пределами пансионат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Оздоровление и активизация образа жизни: Развитие инфраструктуры для физической активности и оздоровления, включая зоны джакузи, сауны, спортивные площадки и экологические тропинки, способствующие укреплению физического здоровья и активного досуг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Благоустройство территории и улучшение условий проживания: Проведение ремонта и благоустройства зданий и прилегающей территории, включая озеленение, обустройство зоны барбекю и строительство банного комплекса высокого класса, что повысит качество жизни и эстетическую привлекательность усадьбы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•</w:t>
            </w:r>
            <w:r>
              <w:rPr>
                <w:spacing w:val="-2"/>
              </w:rPr>
              <w:tab/>
              <w:t>Создание привлекательного туристического объекта: Превращение агроусадьбы в современное туристическое место, где можно остановиться для отдыха, тем самым обеспечивая устойчивое развитие территории и дополнительный доход для пансионат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. Целевая группа: проживающие  пансионата, туристы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pacing w:val="-2"/>
              </w:rPr>
              <w:t xml:space="preserve">7. Краткое описание мероприятий в рамках проекта: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фасадов доми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зеленение и благоустройство территор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ладка экологических тропинок</w:t>
            </w:r>
          </w:p>
          <w:p>
            <w:pPr>
              <w:pStyle w:val="Normal"/>
              <w:pBdr/>
              <w:tabs>
                <w:tab w:val="clear" w:pos="708"/>
                <w:tab w:val="right" w:pos="9921" w:leader="none"/>
              </w:tabs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забор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становка банного комплекса, бочки джакуз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Обустройство зоны барбек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качелей и оборудование зоны активного отдых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агротуризм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8. Общий объем финансирования (в долларах США):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 финансир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в долларах США)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редства донор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4 500</w:t>
            </w:r>
          </w:p>
        </w:tc>
      </w:tr>
      <w:tr>
        <w:trPr>
          <w:trHeight w:val="36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финансировани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 000</w:t>
            </w:r>
          </w:p>
        </w:tc>
      </w:tr>
      <w:tr>
        <w:trPr>
          <w:trHeight w:val="40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8. Место реализации проекта (область/район, город): Витебская область, Витебский район, д.Селюты, ул.Шоссейная д. 1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9. Контактное лицо: </w:t>
            </w:r>
          </w:p>
          <w:p>
            <w:pPr>
              <w:pStyle w:val="Normal"/>
              <w:pBdr/>
              <w:ind w:left="1" w:hanging="3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Бондарь Татьяна Викторовна, директор государственного учреждения «Селютский социальный пансионат «Территория добра»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нтактный телефон: 375 (212) 290 - 401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  <w:t>e-mail: info@selyuty.by</w:t>
            </w:r>
            <w:r>
              <w:rPr>
                <w:color w:val="000000"/>
                <w:highlight w:val="white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ind w:right="6236" w:hanging="0"/>
      <w:jc w:val="both"/>
    </w:pPr>
    <w:rPr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10:00Z</dcterms:created>
  <dc:creator>3403</dc:creator>
  <dc:description/>
  <cp:keywords/>
  <dc:language>en-US</dc:language>
  <cp:lastModifiedBy>Сиволобчик Юлия Михайловна</cp:lastModifiedBy>
  <cp:lastPrinted>2021-06-28T15:05:00Z</cp:lastPrinted>
  <dcterms:modified xsi:type="dcterms:W3CDTF">2024-12-12T13:30:00Z</dcterms:modified>
  <cp:revision>6</cp:revision>
  <dc:subject/>
  <dc:title>О паспорте проекта международной технической помощи</dc:title>
</cp:coreProperties>
</file>