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о развитию предпринимательств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 ноября 2024 г.                                                                            г. Витебск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>Председательствовал:</w:t>
      </w:r>
      <w:r>
        <w:rPr>
          <w:szCs w:val="30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Cs w:val="30"/>
              </w:rPr>
            </w:pPr>
            <w:r>
              <w:rPr>
                <w:szCs w:val="30"/>
              </w:rPr>
              <w:t xml:space="preserve">    </w:t>
            </w:r>
            <w:r>
              <w:rPr>
                <w:b/>
                <w:szCs w:val="30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i/>
                <w:i/>
                <w:szCs w:val="30"/>
              </w:rPr>
            </w:pPr>
            <w:r>
              <w:rPr>
                <w:szCs w:val="30"/>
              </w:rPr>
              <w:t xml:space="preserve">Антоненко С.В., Бушунов С.В., Кейзеров М.Т., Кишкович А.Н., Макаренко И.Н., Петровская Л.М., Степанец А.Г., Сущевич И.Н.,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1065"/>
        <w:jc w:val="both"/>
        <w:rPr>
          <w:sz w:val="29"/>
          <w:szCs w:val="29"/>
        </w:rPr>
      </w:pPr>
      <w:r>
        <w:rPr>
          <w:szCs w:val="30"/>
        </w:rPr>
        <w:t xml:space="preserve">О рассмотрении проекта решения Витебского областного исполнительного комитета ”Об изменении решения Витебского областного исполнительного комитета от 27 сентября 2021 г. № 495“ (далее –  проект решения). </w:t>
      </w:r>
    </w:p>
    <w:p>
      <w:pPr>
        <w:pStyle w:val="Normal"/>
        <w:suppressAutoHyphens w:val="true"/>
        <w:jc w:val="both"/>
        <w:rPr>
          <w:sz w:val="29"/>
          <w:szCs w:val="30"/>
        </w:rPr>
      </w:pPr>
      <w:r>
        <w:rPr>
          <w:sz w:val="29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/>
            </w:pPr>
            <w:r>
              <w:rPr>
                <w:b/>
                <w:szCs w:val="30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05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Главное управление торговли и услуг Витебского областного исполнительного комитета (далее – облисполком), подготовивший проект решения облисполком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>Проект решения подготовлен на основании подпункта 115.3 пункта 115 Правил продажи отдельных видов товаров и осуществления общественного питания, утвержденных постановлением Совета Министров Республики Беларусь от 22 июля 2014 г. № 703 (далее – Правила продаж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>Проект решения предусматривает внесение изменений в ранее установленные ограничения в части продажи пива и слабоалкогольных напитков в передвижных торговых объектах, а также в торговых объектах в дни проведения торжественных мероприятий, посвященных окончанию учебного года, и выпускных вечеров в учреждениях общего среднего образования.</w:t>
            </w:r>
          </w:p>
          <w:p>
            <w:pPr>
              <w:pStyle w:val="Normal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В настоящее время запрет продажи пива и слабоалкогольных напитков распространяется на передвижные торговые объекты, за  исключением автомагазинов, предназначенных для  обслуживания жителей в сельских населенных пунктах, в которых отсутствует торговая сеть, и при  условии наличия у  их владельцев стационарного торгового объекта, в  котором осуществляется розничная торговля пивом  и слабоалкогольными напитк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>Решением предусмотрена отмена для автомагазинов, обеспечивающих торговое обслуживание в сельских населенных пунктах, дополнительных условий об отсутствии торговой сети в указанных населенных пунктах и наличии у  владельцев автомагазинов стационарного торгового объекта с соответствующим ассортиментом.</w:t>
            </w:r>
          </w:p>
          <w:p>
            <w:pPr>
              <w:pStyle w:val="Normal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Указанный подход направлен на повышение заинтересованности субъектов хозяйствования в организации развозной торговли на территории сельской местности и улучшение торгового обслуживания сельского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>Решением также предусмотрена отмена ранее установленного запрета продажи пива и слабоалкогольных напитков в торговых объектах в дни проведения торжественных мероприятий, посвященных окончанию учебного года, а  также выпускных вечеров в учреждениях общего среднего 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>Отмена указанного запрета обусловлена правоприменительной практикой и направлена на исключение при проведении таких мероприятий более жесткого регулирования в отношении пива и слабоалкогольных напитков, чем в отношении алкогольной продукции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Cs w:val="30"/>
              </w:rPr>
            </w:pPr>
            <w:r>
              <w:rPr>
                <w:szCs w:val="30"/>
              </w:rPr>
              <w:t xml:space="preserve">Такая ситуация затруднена для восприятия покупателей и вызывает их негативную реакцию, а также повышает организационную нагрузку на предприятия торговли.  </w:t>
            </w:r>
          </w:p>
          <w:p>
            <w:pPr>
              <w:pStyle w:val="11"/>
              <w:rPr/>
            </w:pPr>
            <w:r>
              <w:rPr/>
              <w:t>Принятие решения будет способствовать стимулированию деловой активности субъектов хозяйствования, повышению уровня обслуживания населения на территории сельской местности, увеличению товарооборота и снижению организационной нагрузки на предприятия торговли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Нормативных правовых актов, подлежащих признанию утратившими силу, изменению и (или) дополнению, а также разработке в связи с принятием данного решения, не имеется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</w:t>
            </w:r>
            <w:r>
              <w:rPr>
                <w:b/>
                <w:szCs w:val="30"/>
              </w:rPr>
              <w:t>Решили: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1.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Принять к сведению информацию главного управления торговли и услуг облисполкома.    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2. Одобрить проект решения Витебского областного исполнительного комитета ”Об изменении решения Витебского областного исполнительного комитета от 27 сентября 2021 г. № 495“.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</w:t>
            </w:r>
            <w:r>
              <w:rPr>
                <w:b/>
                <w:szCs w:val="30"/>
              </w:rPr>
              <w:t>Голосовали:</w:t>
            </w:r>
            <w:r>
              <w:rPr>
                <w:szCs w:val="30"/>
              </w:rPr>
              <w:t xml:space="preserve"> ”За“ – 9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 xml:space="preserve">Воздержались“ – нет 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>Против“ – нет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pacing w:lineRule="exact" w:line="280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председателя совета  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Секретарь совета                                                                     Е.М.Лосе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1:00Z</dcterms:created>
  <dc:creator>user</dc:creator>
  <dc:description/>
  <cp:keywords/>
  <dc:language>en-US</dc:language>
  <cp:lastModifiedBy>Елена М. Лосева</cp:lastModifiedBy>
  <cp:lastPrinted>2024-11-04T15:32:00Z</cp:lastPrinted>
  <dcterms:modified xsi:type="dcterms:W3CDTF">2024-11-04T12:34:00Z</dcterms:modified>
  <cp:revision>18</cp:revision>
  <dc:subject/>
  <dc:title>ПРОТОКОЛ</dc:title>
</cp:coreProperties>
</file>