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3 ма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szCs w:val="30"/>
              </w:rPr>
              <w:t>Акперова У.А., Бондаренко А.А., Кейзеров М.Т., Кишкович А.Н., Лукьянов В.В., Макаренко И.Н.,</w:t>
            </w:r>
            <w:r>
              <w:rPr>
                <w:i/>
                <w:szCs w:val="30"/>
              </w:rPr>
              <w:t xml:space="preserve"> </w:t>
            </w:r>
            <w:r>
              <w:rPr>
                <w:szCs w:val="30"/>
              </w:rPr>
              <w:t>Мурашко В.В., Сущевич И.Н., Туравинов В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 xml:space="preserve">О рассмотрении проекта решения Витебского областного Совета депутатов ”Об изменении решения Витебского областного Совета депутатов  от 27 февраля 2023 г. № 375“ 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митет государственного имущества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Cs w:val="30"/>
              </w:rPr>
              <w:t>Проект разработан на основании подпункта 1.5 пункта 1 статьи 17 Закона Республики Беларусь от 4 января 2010 г. № 108-З ”О местном управлении и самоуправлении в Республике Беларусь</w:t>
            </w:r>
            <w:bookmarkStart w:id="0" w:name="_Hlk152757214"/>
            <w:r>
              <w:rPr>
                <w:szCs w:val="30"/>
              </w:rPr>
              <w:t>“</w:t>
            </w:r>
            <w:bookmarkEnd w:id="0"/>
            <w:r>
              <w:rPr>
                <w:szCs w:val="30"/>
              </w:rPr>
              <w:t xml:space="preserve"> (далее – Закон </w:t>
              <w:br/>
              <w:t xml:space="preserve">№ 108-З) и во исполнение </w:t>
            </w:r>
            <w:r>
              <w:rPr>
                <w:rStyle w:val="Wordwrapper"/>
                <w:color w:val="242424"/>
                <w:szCs w:val="30"/>
              </w:rPr>
              <w:t>пункта</w:t>
            </w:r>
            <w:r>
              <w:rPr>
                <w:rStyle w:val="Fakenonbreakingspace"/>
                <w:color w:val="242424"/>
                <w:szCs w:val="30"/>
              </w:rPr>
              <w:t xml:space="preserve"> 3 </w:t>
            </w:r>
            <w:r>
              <w:rPr>
                <w:rStyle w:val="Wordwrapper"/>
                <w:color w:val="242424"/>
                <w:szCs w:val="30"/>
              </w:rPr>
              <w:t>Указа Президента Республики Беларусь от</w:t>
            </w:r>
            <w:r>
              <w:rPr>
                <w:rStyle w:val="Fakenonbreakingspace"/>
                <w:color w:val="242424"/>
                <w:szCs w:val="30"/>
              </w:rPr>
              <w:t xml:space="preserve"> 2 февраля 2024 </w:t>
            </w:r>
            <w:r>
              <w:rPr>
                <w:rStyle w:val="Wordwrapper"/>
                <w:color w:val="242424"/>
                <w:szCs w:val="30"/>
              </w:rPr>
              <w:t xml:space="preserve">г. № 42 ”Об изменении Указа Президента Республики Беларусь“ (далее </w:t>
            </w:r>
            <w:r>
              <w:rPr>
                <w:szCs w:val="30"/>
              </w:rPr>
              <w:t xml:space="preserve">– Указ № 42) с целью приведения решения Витебского областного Совета депутатов от 27 февраля 2023 г. № 375 ”Об управлении и распоряжении имуществом“ (далее – решение № 375) в соответствие с актами большей юридической сил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Предметом правового регулирования проекта решения являются отношения, связанные с распоряжением имуществом, находящимся в собственности Витебской области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 1 марта 2024 г. вступили в силу отдельные нормы Указа № 42, которым внесены изменения в Указ </w:t>
            </w:r>
            <w:r>
              <w:rPr>
                <w:rStyle w:val="Wordwrapper"/>
                <w:color w:val="242424"/>
                <w:sz w:val="30"/>
                <w:szCs w:val="30"/>
              </w:rPr>
              <w:t>Президента Республики Беларусь от</w:t>
            </w:r>
            <w:r>
              <w:rPr>
                <w:sz w:val="30"/>
                <w:szCs w:val="30"/>
              </w:rPr>
              <w:t> 22 сентября 2017 г. № 345 ”О развитии торговли, общественного питания и бытового обслуживания“ (далее – Указ № 345), устанавливающие особенности отчуждения капитальных строений (зданий, сооружений), изолированных помещений, долей в праве собственности на объекты недвижимого имущества, находящихся в государственной собственности, индивидуальным предпринимателям и юридическим лицам для осуществления определенных видов деятельности на территории сельской местности и (или) на территории малых городских поселений на возмездной основе. Пунктом 3 Указа № 42 поручено местным Советам депутатов в шестимесячный срок обеспечить приведение нормативных правовых актов в соответствие с Указом № 42.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sz w:val="30"/>
                <w:szCs w:val="30"/>
              </w:rPr>
              <w:t>В связи с этим проектом решения абзац шестой части второй пункта 20 и пункт 21 Инструкции о порядке управления и распоряжения имуществом, находящимся в собственности Витебской области, утвержденной решением № 375 (далее – Инструкция), исключаются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орректировка части восьмой пункта 25 и части шестой пункта 33 Инструкции обусловлена нормами Закона Республики Беларусь                            от 13 декабря 2022 г. № 227-З ”Об урегулировании неплатежеспособности“ (далее ‒ Закон № 227-З)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Нормативных правовых актов, подлежащих признанию утратившими силу, изменению и (или) дополнению, а также разработке в связи с принятием данного решения, не имеется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комитета </w:t>
            </w:r>
            <w:r>
              <w:rPr>
                <w:color w:val="000000"/>
                <w:szCs w:val="30"/>
              </w:rPr>
              <w:t>государственного имущества</w:t>
            </w:r>
            <w:r>
              <w:rPr>
                <w:szCs w:val="30"/>
              </w:rPr>
              <w:t xml:space="preserve">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2. Одобрить проект решения Витебского областного Совета депутатов ”Об изменении решения Витебского областного Совета депутатов  от </w:t>
              <w:br/>
              <w:t>27 февраля 2023 г. № 375“.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1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05-03T09:36:00Z</cp:lastPrinted>
  <dcterms:modified xsi:type="dcterms:W3CDTF">2024-05-03T06:39:00Z</dcterms:modified>
  <cp:revision>17</cp:revision>
  <dc:subject/>
  <dc:title>ПРОТОКОЛ</dc:title>
</cp:coreProperties>
</file>