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по развитию предпринимательства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12 августа 2024 г.                                                                            г. Витебск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</w:p>
    <w:p>
      <w:pPr>
        <w:pStyle w:val="Normal"/>
        <w:jc w:val="both"/>
        <w:rPr>
          <w:sz w:val="29"/>
          <w:szCs w:val="29"/>
        </w:rPr>
      </w:pPr>
      <w:r>
        <w:rPr>
          <w:b/>
          <w:sz w:val="29"/>
          <w:szCs w:val="29"/>
        </w:rPr>
        <w:t>Председательствовал:</w:t>
      </w:r>
      <w:r>
        <w:rPr>
          <w:sz w:val="29"/>
          <w:szCs w:val="29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 </w:t>
            </w:r>
            <w:r>
              <w:rPr>
                <w:b/>
                <w:sz w:val="29"/>
                <w:szCs w:val="29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Антоненко С.В., Бондаренко А.А., Кейзеров М.Т., Лукьянов В.В., Макаренко И.Н.,  Петровская Л.М., Туравинов В.П., Яскевич И.Г. 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вестка дня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9"/>
          <w:szCs w:val="29"/>
        </w:rPr>
        <w:t xml:space="preserve">О рассмотрении проекта решения Витебского областного исполнительного комитета ”Об изменении решения Витебского областного исполнительного комитета от 23 января 2024 г. № 40“ (далее –  решение). </w:t>
      </w:r>
    </w:p>
    <w:p>
      <w:pPr>
        <w:pStyle w:val="Normal"/>
        <w:suppressAutoHyphens w:val="true"/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  <w:sz w:val="29"/>
                <w:szCs w:val="29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Комитет по сельскому хозяйству и продовольствию Витебского областного исполнительного комитета (далее – облисполком), подготовивший проект решения облисполкома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роект решения подготовлен на основании части третьей пункта 14 постановления Совета Министров Республики Беларусь от 19 октября 2022 г. № 713 ”О системе регулирования цен“, которым облисполкомам представлено право определить перечень товарообменных операций, который должен содержать предметы товарообменной операции (товары, работы, услуги), а также наименования юридических лиц, которые вправе осуществлять товарообменные операции на основании соответствующего перечня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 w:val="29"/>
                <w:szCs w:val="29"/>
              </w:rPr>
              <w:t>Целью принятия решения является корректировка перечня товарообменных операций без поступления денежных средств, определенного решением Витебского облисполкома от 23 января 2024 г.                   № 40 ”О перечне товарообменных операций“ (далее – решение № 40) с учетом обращений юридических лиц, поступивших в Витебский облисплком, о включении осуществляемых ими товарообменных операций в соответствующий перечень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 w:val="29"/>
                <w:szCs w:val="29"/>
              </w:rPr>
              <w:t>Витебским облисполкомом в рамках реализации полномочий, предоставленных частью третьей пункта 14 постановления Совета Министров Республики Беларусь от 19 октября 2022 г. № 713, решением            № 40, определен перечень товарообменных операций, который содержит предметы товарообменой операции (товары, работы, услуги), а также наименования юридических лиц, которые вправе осуществлять товарообменные операции на основании соответствующего перечня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/>
            </w:pPr>
            <w:r>
              <w:rPr>
                <w:sz w:val="29"/>
                <w:szCs w:val="29"/>
              </w:rPr>
              <w:t>Исходя из экономических интересов административно-территориальных единиц Витебской области, учитывая финансово-экономическое состояние отдельных организаций, решением указанный перечень товарообменных операций дополняется предметами товарообменных операций (в перечень включаются: 10.41.41 – жмых и отходы твердые прочие растительных жиров или масел, 10.81.14 – меласса, 10.81.2 – жом свекловичный, багасса и прочие отходы производства сахара), юридическими лицами, которые вправе осуществлять такие операции (в перечень включаются: крестьянское (фермерское) хозяйство ”Вармас“, крестьянское (фермерское) хозяйство ”Пшеничный Двор“, крестьянское (фермерское) хозяйство ˮЖнивеньское“, общество с ограниченной ответственностью ˮМИЛККОП СТАРТ“), а также из перечня исключаются организации, находящиеся в процессе ликвидации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 учетом предмета правового регулирования решения, в целях удобства изложения и восприятия акта пункты 1 и 2 приложения к решению № 40 излагаются в новой редакции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иды товарообменных операций без поступления денежных средств определены в соответствии с частью первой пункта 14 постановления Совета Министров Республики Беларусь от 19 октября 2022 г. № 713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еречень формировался с учетом обращений юридических лиц, поступивших в Витебский областной исполнительный комитет, о включении осуществляемых ими товарообменных операций в соответствующий перечень.</w:t>
            </w:r>
          </w:p>
          <w:p>
            <w:pPr>
              <w:pStyle w:val="Normal"/>
              <w:widowControl w:val="false"/>
              <w:autoSpaceDE w:val="false"/>
              <w:ind w:right="-1" w:firstLine="72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ринятие решения позволит обеспечить своевременное проведение расчетов и улучшить финансовое состояние организаций агропромышленного комплекса, сократить дебиторскую (кредиторскую) задолженности перед юридическими лицами, указанными в решении, а также не допускать образования просроченной задолженности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9"/>
                <w:szCs w:val="29"/>
              </w:rPr>
              <w:t xml:space="preserve">         </w:t>
            </w:r>
            <w:r>
              <w:rPr>
                <w:b/>
                <w:sz w:val="29"/>
                <w:szCs w:val="29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.</w:t>
            </w:r>
            <w:r>
              <w:rPr>
                <w:b/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>Принять к сведению информацию к</w:t>
            </w:r>
            <w:r>
              <w:rPr>
                <w:color w:val="000000"/>
                <w:sz w:val="29"/>
                <w:szCs w:val="29"/>
              </w:rPr>
              <w:t xml:space="preserve">омитета по сельскому хозяйству и продовольствию </w:t>
            </w:r>
            <w:r>
              <w:rPr>
                <w:sz w:val="29"/>
                <w:szCs w:val="29"/>
              </w:rPr>
              <w:t xml:space="preserve">облисполкома.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 Одобрить проект решения Витебского областного исполнительного комитета ”Об изменении решения Витебского областного исполнительного комитета от 23 января 2024 г. № 40“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      </w:t>
            </w:r>
            <w:r>
              <w:rPr>
                <w:b/>
                <w:sz w:val="29"/>
                <w:szCs w:val="29"/>
              </w:rPr>
              <w:t>Голосовали:</w:t>
            </w:r>
            <w:r>
              <w:rPr>
                <w:sz w:val="29"/>
                <w:szCs w:val="29"/>
              </w:rPr>
              <w:t xml:space="preserve"> ”За“ – 9</w:t>
            </w:r>
          </w:p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 xml:space="preserve">                                 ”</w:t>
            </w:r>
            <w:r>
              <w:rPr>
                <w:sz w:val="29"/>
                <w:szCs w:val="29"/>
              </w:rPr>
              <w:t xml:space="preserve">Воздержались“ – нет </w:t>
            </w:r>
          </w:p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                              ”</w:t>
            </w:r>
            <w:r>
              <w:rPr>
                <w:sz w:val="29"/>
                <w:szCs w:val="29"/>
              </w:rPr>
              <w:t>Против“ – нет</w:t>
            </w:r>
          </w:p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екретарь совета                                                                     А.И.Трофим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Александр И. Трофимов</cp:lastModifiedBy>
  <cp:lastPrinted>2024-08-13T14:50:00Z</cp:lastPrinted>
  <dcterms:modified xsi:type="dcterms:W3CDTF">2024-08-13T11:51:00Z</dcterms:modified>
  <cp:revision>20</cp:revision>
  <dc:subject/>
  <dc:title>ПРОТОКОЛ</dc:title>
</cp:coreProperties>
</file>